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  <w:t>X  BIEG REKREACYJNY   „ZIELONE WZGÓRZA”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 maja 2006  - MUROWANA GOŚLINA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l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 Popularyzacja biegania w środowisku dzieci, młodzieży i dorosł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ermin i miejsce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eg odbędzie się w Murowanej Goślinie koło Poznani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: 1 maja 2006, (poniedziałek), start 11.30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t i meta: Nowy Rynek na Osiedlu Zielone Wzgór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sa biegu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eg zostanie przeprowadzony na nawierzchni głównie utwardzonej do Stadionu Miejskiego i z powrotem (1 pętla – 4 km)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Kategorie wiekowe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rPr/>
      </w:pPr>
      <w:r>
        <w:rPr>
          <w:rFonts w:eastAsia="Arial" w:cs="Arial"/>
          <w:sz w:val="20"/>
          <w:lang w:val="pl-PL"/>
        </w:rPr>
        <w:t xml:space="preserve">                                                                     </w:t>
      </w:r>
      <w:r>
        <w:rPr>
          <w:rFonts w:cs="Arial"/>
          <w:sz w:val="20"/>
          <w:lang w:val="pl-PL"/>
        </w:rPr>
        <w:t xml:space="preserve">Bieg główny (Start  o 11.30)      </w:t>
      </w:r>
    </w:p>
    <w:p>
      <w:pPr>
        <w:pStyle w:val="Heading1"/>
        <w:rPr>
          <w:rFonts w:eastAsia="Arial" w:cs="Arial"/>
          <w:sz w:val="20"/>
          <w:lang w:val="pl-PL"/>
        </w:rPr>
      </w:pPr>
      <w:r>
        <w:rPr>
          <w:rFonts w:eastAsia="Arial" w:cs="Arial"/>
          <w:sz w:val="20"/>
          <w:lang w:val="pl-PL"/>
        </w:rPr>
        <w:t xml:space="preserve">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-1 i K -1                                         - 8000 m   wiek        16 – 29 la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-2 i K-2                                          - 8000 m   wiek        30 – 39 la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-3 i K-3                                          - 8000 m   wiek        40 – 49 la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-4 i K-4                                          - 8000 m   wiek        powyżej 50 la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pełnosprawni                              - 8000        - bez podziału na kategorie wiekowe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- O zakwalifikowaniu do danej kategorii wiekowej decyduje rok urodzenia  -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asady uczestnictwa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uczestnik  powinien przedłożyć aktualne zaświadczenie lekarskie o braku przeciwwskazań do udziału w biegach lub  pisemne oświadczenie o braku przeciwwskazań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potwierdzenia wieku startującego należy przedłożyć dokument tożsamości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wodnicy startują na własną odpowiedzialność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eg zostanie przeprowadzony niezależnie od warunków pogodowych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asady współzawodnictwa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Pomiaru czasu i ustalenia kolejności miejsc w biegu głównym w poszczególnych kategoriach dokonuje Komisja Sędziowska  Poznańskiego Okręgowego Związku Lekkiej Atletyki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cy uczestniczący w biegu są zobowiązani do pokonania  wytyczonej i zatwierdzonej przez sędziów trasy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pretacja regulaminu i spraw spornych mogących wyłonić się przed i w czasie trwania imprezy, a nie uwzględnionych w niniejszym regulaminie należy do Komisji Sędziowskiej w porozumieniu z organizatorem.    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Nagrody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ycięzca wśród kobiet i mężczyzn otrzymuje tytuł Mistrza Murowanej Gośliny 2006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pierwsze w każdej kategorii nagroda 150 zł i medal, za drugie nagroda 90 zł i medal, za trzecie nagroda 60 zł i medal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zawodnik otrzymuje dyplom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0"/>
        </w:rPr>
        <w:t>Dla najlepszego Gośliniaka w kategorii kobiet i mężczyzn – upominki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najlepszego uczestnika zagranicznego – upominek. 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Opieka lekarska, ubezpieczenie, informacje pozostał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tor zapewnia opiekę lekarską na czas trwania imprez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czas biegu organizator zapewnia ubezpieczenie każdego zawodnika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uczestnik biegu otrzymuje napój i ciepły posiłek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atnie i prysznice dla biegaczy znajdują się na terenie szkoły na osiedl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prawy finansowe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zty organizacyjne pokrywa organizator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a startowa za udział w biegu głównym  wynosi 10 zł (osoby niepełnosprawne są zwolnione z opłaty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Biuro zawodów i zgłoszenie uczestnictwa: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uro zawodów mieści się w Klubie Osiedlowym ,  Os. Zielone Wzgórza, Nowy Rynek 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łoszenia udziału w biegu: w dniu biegu od godz. 8.00, a wcześniej u organizatora.</w:t>
      </w:r>
    </w:p>
    <w:p>
      <w:pPr>
        <w:pStyle w:val="Normal"/>
        <w:ind w:left="423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rganizatorzy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1.   Miejsko Gminny Ośrodek Kultury i Rekrea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2.   Gośliński Klub Biegacza  „Gepard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3.   Szkoła Podstawowa Nr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4.   Spółdzielnia Mieszkaniowa  „Zielone Wzgórza“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dres organizatora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ko Gminny Ośrodek Kultury i Rekrea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Poznańska 1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2-095 Murowana Goślina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</w:rPr>
        <w:t xml:space="preserve">Tel./Fax. </w:t>
      </w:r>
      <w:r>
        <w:rPr>
          <w:rFonts w:cs="Arial" w:ascii="Arial" w:hAnsi="Arial"/>
          <w:sz w:val="20"/>
          <w:lang w:val="en-US"/>
        </w:rPr>
        <w:t xml:space="preserve">(0-61) 8-122- 120         Tel. </w:t>
      </w:r>
      <w:r>
        <w:rPr>
          <w:rFonts w:cs="Arial" w:ascii="Arial" w:hAnsi="Arial"/>
          <w:sz w:val="20"/>
          <w:lang w:val="de-DE"/>
        </w:rPr>
        <w:t xml:space="preserve">(0-61) 8-113 – 088         e-mail: </w:t>
      </w:r>
      <w:hyperlink r:id="rId2">
        <w:r>
          <w:rPr>
            <w:rStyle w:val="InternetLink"/>
            <w:rFonts w:cs="Arial" w:ascii="Arial" w:hAnsi="Arial"/>
            <w:sz w:val="20"/>
            <w:lang w:val="de-DE"/>
          </w:rPr>
          <w:t>mgokir@poczta.onet.pl</w:t>
        </w:r>
      </w:hyperlink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Uwaga:</w:t>
      </w:r>
      <w:r>
        <w:rPr>
          <w:rFonts w:cs="Arial" w:ascii="Arial" w:hAnsi="Arial"/>
          <w:sz w:val="20"/>
        </w:rPr>
        <w:t xml:space="preserve">  każdy uczestnik zobowiązany jest przed startem zapoznać się z regulaminem biegu, który jest dostępny u organizato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MPREZY TOWARZYSZĄC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</w:t>
      </w:r>
      <w:r>
        <w:rPr>
          <w:rFonts w:cs="Arial" w:ascii="Arial" w:hAnsi="Arial"/>
          <w:b/>
          <w:sz w:val="20"/>
        </w:rPr>
        <w:t>Biegi dla dzieci i młodzieży (Start o 10.00)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1. rok urodzenia 1998-1997         - dystans   200 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2. rok urodzenia 1996-1995         - dystans   400 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3. rok urodzenia 1994-1993         - dystans   800 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4. rok urodzenia 1992-1990         - dystans 1500 m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</w:t>
      </w:r>
      <w:r>
        <w:rPr>
          <w:rFonts w:cs="Arial" w:ascii="Arial" w:hAnsi="Arial"/>
          <w:b/>
          <w:sz w:val="20"/>
        </w:rPr>
        <w:t>Bieg masowy na dystansie  4000 m (Start  o 11.30)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Mogą w nim wziąć udział osoby powyżej 12 roku życia.</w:t>
      </w:r>
    </w:p>
    <w:p>
      <w:pPr>
        <w:pStyle w:val="Normal"/>
        <w:ind w:left="4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  Nie ma podziału na kategorie wiekow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  <w:t>Nagrody w biegu masowym oraz w biegach dla dzieci i młodzieży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Za pierwsze trzy miejsca w każdej kategorii –  medale i dyplomy  oraz upominki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zrealizowany przy pomocy finansowej  Powiatu Poznańskiego i Gminy Murowana Gośl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bCs/>
      <w:sz w:val="16"/>
      <w:lang w:val="de-DE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okir@poczta.one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7:45:00Z</dcterms:created>
  <dc:creator>Office</dc:creator>
  <dc:description/>
  <cp:keywords/>
  <dc:language>en-US</dc:language>
  <cp:lastModifiedBy>Office</cp:lastModifiedBy>
  <dcterms:modified xsi:type="dcterms:W3CDTF">2006-04-10T07:52:00Z</dcterms:modified>
  <cp:revision>1</cp:revision>
  <dc:subject/>
  <dc:title>X  BIEG REKREACYJNY   „ZIELONE WZGÓRZA”</dc:title>
</cp:coreProperties>
</file>