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TERMINARZ ROZGRYWEK LIGI GMINNEJ SEZON 2004 / 2005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UNDA JESIEN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 KOLEJKA</w:t>
        <w:tab/>
        <w:tab/>
        <w:tab/>
        <w:tab/>
        <w:t>29 SIERPIEN 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„</w:t>
      </w:r>
      <w:r>
        <w:rPr>
          <w:b/>
        </w:rPr>
        <w:t>JURAND-KROKODYLE”  - PRZEBĘDOWO</w:t>
        <w:tab/>
        <w:tab/>
        <w:t>godz. 12.3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GŁĘBOCZEK - RADUSZYN</w:t>
        <w:tab/>
        <w:tab/>
        <w:tab/>
        <w:tab/>
        <w:t>godz. 15.00 mecz w Głęboczku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CZERWONAK - MŚCISZEWO</w:t>
        <w:tab/>
        <w:tab/>
        <w:tab/>
        <w:tab/>
        <w:t>godz. 12.3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BIAŁĘŻYN/NIESZAWA - DŁUGA GOŚLINA</w:t>
        <w:tab/>
        <w:tab/>
        <w:t>godz. 12.30 mecz w Niesza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ZIELONE WZGÓRZA - BODUSZEWO</w:t>
        <w:tab/>
        <w:tab/>
        <w:tab/>
        <w:t>godz. 15.0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I KOLEJKA</w:t>
        <w:tab/>
        <w:tab/>
        <w:tab/>
        <w:tab/>
        <w:t>5 WRZESIEŃ 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MŚCISZEWO – GŁĘBOCZEK</w:t>
        <w:tab/>
        <w:tab/>
        <w:tab/>
        <w:tab/>
        <w:t xml:space="preserve">godz. 12.30 mecz w Uchorowie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DŁUGA GOŚLINA - CZERWONAK</w:t>
        <w:tab/>
        <w:tab/>
        <w:tab/>
        <w:t xml:space="preserve">godz. 15.00 mecz w Długiej Goślinie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RADUSZYN - „JURAND-KROKODYLE”</w:t>
        <w:tab/>
        <w:tab/>
        <w:t>godz. 15.0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ZIELONE WZGÓRZA - BIAŁĘŻYN/NIESZAWA</w:t>
        <w:tab/>
        <w:t>godz. 12.3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BODUSZEWO</w:t>
        <w:tab/>
        <w:t>- PRZEBĘDOWO</w:t>
        <w:tab/>
        <w:tab/>
        <w:tab/>
        <w:t>godz. 15.0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II KOLEJKA</w:t>
        <w:tab/>
        <w:tab/>
        <w:tab/>
        <w:tab/>
        <w:t>12 WRZESIEŃ 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CZERWONAK - „JURAND-KROKODYLE”</w:t>
        <w:tab/>
        <w:tab/>
        <w:t>godz. 12.3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GŁĘBOCZEK - DŁUGA GOŚLINA</w:t>
        <w:tab/>
        <w:tab/>
        <w:tab/>
        <w:t xml:space="preserve">godz. 15.00 mecz w Głęboczku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PRZEBĘDOWO - ZIELONE WZGÓRZA</w:t>
        <w:tab/>
        <w:tab/>
        <w:t xml:space="preserve">godz. 15.00 mecz w Przebędowie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MŚCISZEWO – RADUSZYN</w:t>
        <w:tab/>
        <w:tab/>
        <w:tab/>
        <w:tab/>
        <w:t>godz. 12.30 mecz w Uchoro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BODUSZEWO</w:t>
        <w:tab/>
        <w:t>- BIAŁĘŻYN/NIESZAWA</w:t>
        <w:tab/>
        <w:tab/>
        <w:t>godz. 15.0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V KOLEJKA</w:t>
        <w:tab/>
        <w:tab/>
        <w:tab/>
        <w:tab/>
        <w:t>19 WRZESIEŃ 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RADUSZYN - CZERWONAK</w:t>
        <w:tab/>
        <w:tab/>
        <w:tab/>
        <w:tab/>
        <w:t>godz. 15.00 mecz na Zielonych Wzgórzach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BIAŁĘŻYN/NIESZAWA - PRZEBĘDOWO</w:t>
        <w:tab/>
        <w:tab/>
        <w:t>godz. 15.00 mecz w Niesza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ZIELONE WZGÓRZA - GŁĘBOCZEK</w:t>
        <w:tab/>
        <w:tab/>
        <w:tab/>
        <w:t>godz. 12.3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DŁUGA GOŚLINA - MŚCISZEWO</w:t>
        <w:tab/>
        <w:tab/>
        <w:tab/>
        <w:t xml:space="preserve">godz. 12.30 mecz w Długiej Goślinie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„</w:t>
      </w:r>
      <w:r>
        <w:rPr>
          <w:b/>
        </w:rPr>
        <w:t>JURAND-KROKODYLE” - BODUSZEWO</w:t>
        <w:tab/>
        <w:tab/>
        <w:t>godz. 15.0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V KOLEJKA</w:t>
        <w:tab/>
        <w:tab/>
        <w:tab/>
        <w:tab/>
        <w:t>26 WRZESIEŃ 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PRZEBĘDOWO - DŁUGA GOŚLINA</w:t>
        <w:tab/>
        <w:tab/>
        <w:tab/>
        <w:t xml:space="preserve">godz. 12.30 mecz w Przebędowie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CZERWONAK - BIAŁĘŻYN/NIESZAWA</w:t>
        <w:tab/>
        <w:tab/>
        <w:t>godz. 12.3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MŚCISZEWO - ZIELONE WZGÓRZA</w:t>
        <w:tab/>
        <w:tab/>
        <w:tab/>
        <w:t xml:space="preserve">godz. 15.00 mecz w Uchorowie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GŁĘBOCZEK - „JURAND-KROKODYLE”</w:t>
        <w:tab/>
        <w:tab/>
        <w:t xml:space="preserve">godz. 15.00 mecz w Głęboczku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BODUSZEWO</w:t>
        <w:tab/>
        <w:t>- RADUSZYN</w:t>
        <w:tab/>
        <w:tab/>
        <w:tab/>
        <w:tab/>
        <w:t>godz. 15.0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VI KOLEJKA</w:t>
        <w:tab/>
        <w:tab/>
        <w:tab/>
        <w:tab/>
        <w:t>3 PAŹDZIERNIK 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GŁĘBOCZEK - CZERWONAK</w:t>
        <w:tab/>
        <w:tab/>
        <w:tab/>
        <w:tab/>
        <w:t>godz. 15.00 mecz w Głęboczku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RADUSZYN - PRZEBĘDOWO</w:t>
        <w:tab/>
        <w:tab/>
        <w:tab/>
        <w:tab/>
        <w:t>godz. 15.0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BIAŁĘŻYN/NIESZAWA - MŚCISZEWO</w:t>
        <w:tab/>
        <w:tab/>
        <w:t>godz. 12.30 mecz w Niesza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„</w:t>
      </w:r>
      <w:r>
        <w:rPr>
          <w:b/>
        </w:rPr>
        <w:t>JURAND-KROKODYLE” - ZIELONE WZGÓRZA</w:t>
        <w:tab/>
        <w:t>godz. 12.3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DŁUGA GOŚLINA - BODUSZEWO</w:t>
        <w:tab/>
        <w:tab/>
        <w:tab/>
        <w:t>godz. 15.00 mecz w Długiej Goślinie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VII KOLEJKA</w:t>
        <w:tab/>
        <w:tab/>
        <w:tab/>
        <w:tab/>
        <w:t>10 PAŹDZIERNIK 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ZIELONE WZGÓRZA - DŁUGA GOŚLINA</w:t>
        <w:tab/>
        <w:tab/>
        <w:t>godz. 12.3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BIAŁĘŻYN/NIESZAWA - RADUSZYN</w:t>
        <w:tab/>
        <w:tab/>
        <w:tab/>
        <w:t>godz. 12.30 mecz w Niesza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MŚCISZEWO - „JURAND-KROKODYLE”  </w:t>
        <w:tab/>
        <w:tab/>
        <w:t xml:space="preserve">godz. 15.00 mecz w Uchorowie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PRZEBĘDOWO - GŁĘBOCZEK</w:t>
        <w:tab/>
        <w:tab/>
        <w:tab/>
        <w:t xml:space="preserve">godz. 15.00 mecz w Przebędowie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CZERWONAK - BODUSZEWO</w:t>
        <w:tab/>
        <w:tab/>
        <w:tab/>
        <w:t>godz. 12.3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VIII KOLEJKA</w:t>
        <w:tab/>
        <w:tab/>
        <w:tab/>
        <w:tab/>
        <w:t>17 PAŹDZIERNIK 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„</w:t>
      </w:r>
      <w:r>
        <w:rPr>
          <w:b/>
        </w:rPr>
        <w:t>JURAND-KROKODYLE” - DŁUGA GOŚLINA</w:t>
        <w:tab/>
        <w:t>godz. 12.3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GŁĘBOCZEK - BIAŁĘŻYN/NIESZAWA</w:t>
        <w:tab/>
        <w:tab/>
        <w:t xml:space="preserve">godz. 15.00 mecz w Głęboczku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CZERWONAK - PRZEBĘDOWO</w:t>
        <w:tab/>
        <w:tab/>
        <w:tab/>
        <w:t>godz. 15.0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RADUSZYN - ZIELONE WZGÓRZA</w:t>
        <w:tab/>
        <w:tab/>
        <w:tab/>
        <w:t>godz. 15.0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BODUSZEWO</w:t>
        <w:tab/>
        <w:t xml:space="preserve">- MŚCISZEWO </w:t>
        <w:tab/>
        <w:tab/>
        <w:tab/>
        <w:t>godz. 12.3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X KOLEJKA</w:t>
        <w:tab/>
        <w:tab/>
        <w:tab/>
        <w:tab/>
        <w:t>24 PAŹDZIERNIK 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BIAŁĘŻYN/NIESZAWA - „JURAND-KROKODYLE”</w:t>
        <w:tab/>
        <w:t xml:space="preserve">godz. 15.00 mecz w Nieszawie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DŁUGA GOŚLINA - RADUSZYN</w:t>
        <w:tab/>
        <w:tab/>
        <w:tab/>
        <w:t xml:space="preserve">godz. 12.30 mecz w Długiej Goślinie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ZIELONE WZGÓRZA - CZERWONAK</w:t>
        <w:tab/>
        <w:tab/>
        <w:t>godz. 12.3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MŚCISZEWO - PRZEBĘDOWO</w:t>
        <w:tab/>
        <w:tab/>
        <w:tab/>
        <w:t>godz. 12.30 mecz w Uchoro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BODUSZEWO</w:t>
        <w:tab/>
        <w:t xml:space="preserve">- GŁĘBOCZEK </w:t>
        <w:tab/>
        <w:tab/>
        <w:tab/>
        <w:t>godz. 15.0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ab/>
      </w:r>
    </w:p>
    <w:p>
      <w:pPr>
        <w:pStyle w:val="Normal"/>
        <w:ind w:firstLine="5812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820"/>
        <w:jc w:val="both"/>
        <w:rPr>
          <w:b/>
          <w:b/>
          <w:sz w:val="44"/>
        </w:rPr>
      </w:pPr>
      <w:r>
        <w:rPr>
          <w:b/>
          <w:sz w:val="44"/>
        </w:rPr>
        <w:t>ZARZĄD LIGI GMINNEJ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0:08:00Z</dcterms:created>
  <dc:creator>WOJCZAK ZBIGNIEW</dc:creator>
  <dc:description/>
  <dc:language>en-US</dc:language>
  <cp:lastModifiedBy>Dominik</cp:lastModifiedBy>
  <cp:lastPrinted>2004-08-19T18:49:00Z</cp:lastPrinted>
  <dcterms:modified xsi:type="dcterms:W3CDTF">2004-09-19T13:50:00Z</dcterms:modified>
  <cp:revision>5</cp:revision>
  <dc:subject/>
  <dc:title>	TERMINARZ ROZGRYWEK LIGI GMINNEJ</dc:title>
</cp:coreProperties>
</file>