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TERMINARZ ROZGRYWEK LIGI GMINNEJ SEZON 2004 / 2005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UNDA WIOSE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 KOLEJKA</w:t>
        <w:tab/>
        <w:tab/>
        <w:tab/>
        <w:tab/>
        <w:t>03 KWIECIEŃ 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PRZEBĘDOWO -„JURAND-KROKODYLE”</w:t>
        <w:tab/>
        <w:tab/>
        <w:t xml:space="preserve">godz. 15.00 mecz  w Przebędowie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DŁUGA GOŚLINA - BIAŁĘŻYN/NIESZAWA </w:t>
        <w:tab/>
        <w:tab/>
        <w:t>godz. 12.30 mecz w Długiej Goślinie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RADUSZYN - GŁĘBOCZEK </w:t>
        <w:tab/>
        <w:tab/>
        <w:tab/>
        <w:tab/>
        <w:t xml:space="preserve">godz. 12.30 mecz w  Uchor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MŚCISZEWO – „JUTRZENKA „CZERWONAK </w:t>
        <w:tab/>
        <w:t>godz. 14.30 mecz w  Uchorowie</w:t>
        <w:tab/>
        <w:tab/>
        <w:t xml:space="preserve">     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ODUSZEWO - ZIELONE WZGÓRZA </w:t>
        <w:tab/>
        <w:tab/>
        <w:t>godz. 15.00 mecz w Boduszewie</w:t>
        <w:tab/>
        <w:t xml:space="preserve">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I KOLEJKA</w:t>
        <w:tab/>
        <w:tab/>
        <w:tab/>
        <w:tab/>
        <w:t>10 KWIECIEŃ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GŁĘBOCZEK - MŚCISZEWO </w:t>
        <w:tab/>
        <w:tab/>
        <w:tab/>
        <w:tab/>
        <w:t>godz. 12.30 mecz  w  Głęboczku</w:t>
        <w:tab/>
        <w:tab/>
        <w:t xml:space="preserve">     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>JUTRZENKA „CZERWONAK - DŁUGA GOŚLINA     godz. 12.30 mecz w  Czerwonaku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JURAND -KROKODYLE”- RADUSZYN </w:t>
        <w:tab/>
        <w:tab/>
        <w:t xml:space="preserve">godz. 14.30 mecz  w  Czerwonaku                  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IAŁĘŻYN/NIESZAWA - ZIELONE WZGÓRZA </w:t>
        <w:tab/>
        <w:t xml:space="preserve">godz. 12.30 mecz   w    Nieszawie 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PRZEBĘDOWO - BODUSZEWO</w:t>
        <w:tab/>
        <w:tab/>
        <w:tab/>
        <w:t>godz. 15.00 mecz w  Przebędowie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II KOLEJKA</w:t>
        <w:tab/>
        <w:tab/>
        <w:tab/>
        <w:tab/>
        <w:t>17 KWIECIEŃ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JURAND-KROKODYLE”-„JUTRZENKA „CZERWONAK   godz. 15.00 mecz  w  Czerwonaku       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DŁUGA GOŚLINA - GŁĘBOCZEK </w:t>
        <w:tab/>
        <w:tab/>
        <w:tab/>
        <w:t>godz. 12.30 mecz w Długiej Goślinie</w:t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  - PRZEBĘDOWO</w:t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IAŁĘŻYN/NIESZAWA - BODUSZEWO</w:t>
        <w:tab/>
        <w:tab/>
        <w:t>godz. 12.30 mecz w Niesza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RADUSZYN - MŚCISZEWO </w:t>
        <w:tab/>
        <w:tab/>
        <w:tab/>
        <w:tab/>
        <w:t>godz. 15.00 mecz w Uchoro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V KOLEJKA</w:t>
        <w:tab/>
        <w:tab/>
        <w:tab/>
        <w:tab/>
        <w:t>24 KWIECIEŃ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 xml:space="preserve">JUTRZENKA „CZERWONAK – RADUSZYN               godz. 15.00 mecz w  Czerwonaku                        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BODUSZEWO - „JURAND-KROKODYLE”</w:t>
        <w:tab/>
        <w:tab/>
        <w:t>godz. 12.30 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</w:t>
        <w:tab/>
        <w:t xml:space="preserve">- ZIELONE WZGÓRZA </w:t>
        <w:tab/>
        <w:tab/>
        <w:t>godz. 15.00  mecz w  Głęboczku</w:t>
        <w:tab/>
        <w:t xml:space="preserve">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MŚCISZEWO - DŁUGA GOŚLINA </w:t>
        <w:tab/>
        <w:tab/>
        <w:tab/>
        <w:t xml:space="preserve">godz. 12.30 mecz w  Uchorowie </w:t>
        <w:tab/>
        <w:t xml:space="preserve">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PRZEBĘDOWO - BIAŁĘŻYN/NIESZAWA </w:t>
        <w:tab/>
        <w:tab/>
        <w:t>godz. 15.00 mecz w  Przebędowie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 KOLEJKA</w:t>
        <w:tab/>
        <w:tab/>
        <w:tab/>
        <w:tab/>
        <w:t>01  MAJ 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IAŁĘŻYN/NIESZAWA - „JUTRZENKA „CZERWONAK   godz. 12.30 mecz w Nieszawie       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DŁUGA GOŚLINA  -  PRZEBĘDOWO </w:t>
        <w:tab/>
        <w:tab/>
        <w:t xml:space="preserve">             godz. 15.00 mecz w Długiej Goślinie</w:t>
        <w:tab/>
        <w:tab/>
      </w:r>
    </w:p>
    <w:p>
      <w:pPr>
        <w:pStyle w:val="Heading1"/>
        <w:rPr/>
      </w:pPr>
      <w:r>
        <w:rPr/>
        <w:t>ZIELONE WZGÓRZA</w:t>
        <w:tab/>
        <w:t xml:space="preserve">- MŚCISZEWO </w:t>
        <w:tab/>
        <w:tab/>
        <w:t>godz. 12.30 mecz na Zielonych Wzgórzach</w:t>
        <w:tab/>
      </w:r>
    </w:p>
    <w:p>
      <w:pPr>
        <w:pStyle w:val="Heading1"/>
        <w:rPr>
          <w:bCs/>
        </w:rPr>
      </w:pPr>
      <w:r>
        <w:rPr>
          <w:bCs/>
        </w:rPr>
        <w:t>„</w:t>
      </w:r>
      <w:r>
        <w:rPr>
          <w:bCs/>
        </w:rPr>
        <w:t xml:space="preserve">JURAND-KROKODYLE”- GŁĘBOCZEK </w:t>
        <w:tab/>
        <w:tab/>
        <w:t>godz. 14.30 mecz na Zielonych Wzgórzach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ab/>
        <w:tab/>
        <w:tab/>
        <w:tab/>
        <w:tab/>
        <w:t>03  MAJ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MŚCISZEWO - BIAŁĘŻYN/NIESZAWA </w:t>
        <w:tab/>
        <w:tab/>
        <w:t>godz. 13.00 mecz w  Uchoro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RADUSZYN – BODUSZEWO                               </w:t>
        <w:tab/>
        <w:t xml:space="preserve">godz. 15.00 mecz w Uchorowie     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 KOLEJKA</w:t>
        <w:tab/>
        <w:tab/>
        <w:tab/>
        <w:tab/>
        <w:t>08  MAJ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 xml:space="preserve">JUTRZENKA „CZERWONAK – GŁĘBOCZEK            godz. 12.30 mecz w Czerwonaku </w:t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PRZEBĘDOWO - RADUSZYN </w:t>
        <w:tab/>
        <w:tab/>
        <w:tab/>
        <w:tab/>
        <w:t xml:space="preserve">godz. 15.00 mecz  w  Przebędowie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ODUSZEWO - DŁUGA GOŚLINA </w:t>
        <w:tab/>
        <w:tab/>
        <w:tab/>
        <w:t>godz. 12.30 mecz w Bodusze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</w:t>
        <w:tab/>
        <w:t>- „JURAND-KROKODYLE”     godz. 15.00 mecz na Zielonych Wzgórzach</w:t>
        <w:tab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I KOLEJKA</w:t>
        <w:tab/>
        <w:tab/>
        <w:tab/>
        <w:tab/>
        <w:t>15  MAJ 2005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RADUSZYN - BIAŁĘŻYN/NIESZAWA </w:t>
        <w:tab/>
        <w:tab/>
        <w:tab/>
        <w:t xml:space="preserve">godz. 12.30 mecz w Uchorowie 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GŁĘBOCZEK - PRZEBĘDOWO </w:t>
        <w:tab/>
        <w:t xml:space="preserve">                           godz. 12.30 mecz w Głęboczku</w:t>
        <w:tab/>
        <w:t xml:space="preserve">    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DŁUGA GOŚLINA - ZIELONE WZGÓRZA </w:t>
        <w:tab/>
        <w:tab/>
        <w:t xml:space="preserve">godz 15.00 mecz w Długiej Goślinie       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JURAND-KROKODYLE” - MŚCISZEWO  </w:t>
        <w:tab/>
        <w:tab/>
        <w:t>godz. 12.30 mecz w  Czerwonaku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ODUSZEWO – „JUTRZENKA „CZERWONAK           godz. 14.30 mecz w Czerwonaku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VIII KOLEJKA</w:t>
        <w:tab/>
        <w:tab/>
        <w:tab/>
        <w:t>22  MAJ 2005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DŁUGA GOŚLINA - „JURAND-KROKODYLE” </w:t>
        <w:tab/>
        <w:t xml:space="preserve">godz. 12.30 mecz w Długiej Goślinie       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BIAŁĘŻYN/NIESZAWA - GŁĘBOCZEK </w:t>
        <w:tab/>
        <w:tab/>
        <w:t xml:space="preserve">godz. 15.00 mecz w  Nieszawie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PRZEBĘDOWO -„JUTRZENKA „CZERWONAK </w:t>
        <w:tab/>
        <w:t xml:space="preserve">godz. 12.30 mecz w Przebędowie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ZIELONE WZGÓRZA</w:t>
        <w:tab/>
        <w:t xml:space="preserve">- RADUSZYN    </w:t>
        <w:tab/>
        <w:tab/>
        <w:t>godz. 15.00 mecz na Zielonych Wzgórzach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MŚCISZEWO - BODUSZEWO</w:t>
        <w:tab/>
        <w:t xml:space="preserve">                 </w:t>
        <w:tab/>
        <w:tab/>
        <w:t>godz. 15.00 mecz w  Uchorowie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2B2B2" w:val="clear"/>
        <w:rPr>
          <w:b/>
          <w:b/>
        </w:rPr>
      </w:pPr>
      <w:r>
        <w:rPr>
          <w:b/>
        </w:rPr>
        <w:t>IX KOLEJKA</w:t>
        <w:tab/>
        <w:tab/>
        <w:tab/>
        <w:tab/>
        <w:t>29  MAJ 20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 „</w:t>
      </w:r>
      <w:r>
        <w:rPr>
          <w:b/>
        </w:rPr>
        <w:t xml:space="preserve">JURAND-KROKODYLE”- BIAŁĘŻYN/NIESZAWA         godz. 12.30 mecz w Czerwonaku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„</w:t>
      </w:r>
      <w:r>
        <w:rPr>
          <w:b/>
        </w:rPr>
        <w:t xml:space="preserve">JUTRZENKA „CZERWONAK - ZIELONE WZGÓRZA    godz. 14.30 mecz  w Czerwonaku            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RADUSZYN - DŁUGA GOŚLINA </w:t>
        <w:tab/>
        <w:tab/>
        <w:tab/>
        <w:t xml:space="preserve">     godz. 12.30 mecz w Uchorowie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GŁĘBOCZEK - BODUSZEWO</w:t>
        <w:tab/>
        <w:tab/>
        <w:tab/>
        <w:tab/>
        <w:t xml:space="preserve">     godz. 15.00 mecz w Głęboczku  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 xml:space="preserve">PRZEBĘDOWO - MŚCISZEWO </w:t>
        <w:tab/>
        <w:tab/>
        <w:tab/>
        <w:t xml:space="preserve">     godz. 15.00 mecz w  Przebędowie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98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Zakończenie i podsumowanie Ligi  05-06-2005 rozegraniem meczu  Mistrz  - Reszta Ligi oraz przeprowadzenie losowania Pucharu Ligi. </w:t>
      </w:r>
      <w:r>
        <w:rPr>
          <w:b/>
          <w:sz w:val="36"/>
        </w:rPr>
        <w:tab/>
        <w:tab/>
        <w:tab/>
        <w:tab/>
        <w:tab/>
        <w:tab/>
        <w:tab/>
        <w:tab/>
      </w:r>
    </w:p>
    <w:p>
      <w:pPr>
        <w:pStyle w:val="Normal"/>
        <w:ind w:firstLine="5812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820"/>
        <w:jc w:val="both"/>
        <w:rPr>
          <w:b/>
          <w:b/>
          <w:sz w:val="44"/>
        </w:rPr>
      </w:pPr>
      <w:r>
        <w:rPr>
          <w:b/>
          <w:sz w:val="44"/>
        </w:rPr>
        <w:t>ZARZĄD LIGI GMINNEJ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08:00Z</dcterms:created>
  <dc:creator>WOJCZAK ZBIGNIEW</dc:creator>
  <dc:description/>
  <dc:language>en-US</dc:language>
  <cp:lastModifiedBy>Dominik</cp:lastModifiedBy>
  <cp:lastPrinted>2005-03-14T20:46:00Z</cp:lastPrinted>
  <dcterms:modified xsi:type="dcterms:W3CDTF">2005-03-28T20:43:00Z</dcterms:modified>
  <cp:revision>21</cp:revision>
  <dc:subject/>
  <dc:title>	TERMINARZ ROZGRYWEK LIGI GMINNEJ</dc:title>
</cp:coreProperties>
</file>